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right="4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пределении перечня организаций и объектов </w:t>
      </w:r>
    </w:p>
    <w:p>
      <w:pPr>
        <w:pStyle w:val="Normal"/>
        <w:ind w:left="567" w:right="424" w:hanging="0"/>
        <w:jc w:val="center"/>
        <w:rPr/>
      </w:pPr>
      <w:r>
        <w:rPr>
          <w:b/>
          <w:sz w:val="28"/>
          <w:szCs w:val="28"/>
        </w:rPr>
        <w:t xml:space="preserve">для отбывания уголовного и административного наказания </w:t>
      </w:r>
    </w:p>
    <w:p>
      <w:pPr>
        <w:pStyle w:val="Normal"/>
        <w:ind w:left="567" w:right="4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виде обязательных работ, а также видов </w:t>
      </w:r>
    </w:p>
    <w:p>
      <w:pPr>
        <w:pStyle w:val="Normal"/>
        <w:ind w:left="567" w:right="4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тельных работ на территории муниципального </w:t>
      </w:r>
    </w:p>
    <w:p>
      <w:pPr>
        <w:pStyle w:val="Normal"/>
        <w:ind w:left="567" w:right="4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Щербиновский муниципальный район</w:t>
      </w:r>
    </w:p>
    <w:p>
      <w:pPr>
        <w:pStyle w:val="Normal"/>
        <w:ind w:left="567" w:right="4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 частью 1 статьи 49 Уголовного кодекса Российской Федерации, частью 1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2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головно-исполнительного кодекса Российской Федерации, частью 2 статьи 32.13 Кодекса Российской Федерации об административных правонарушениях, Уставом муниципального образования Щербиновский муниципальный район Краснодарского края п о с т а н о в л я ю: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пределить</w:t>
      </w:r>
      <w:r>
        <w:rPr>
          <w:sz w:val="28"/>
        </w:rPr>
        <w:t xml:space="preserve"> объекты для отбывания уголовного наказания в виде обязательных работ на территории муниципального образования Щербиновский муниципальный район Краснодарского края (приложение №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ределить</w:t>
      </w:r>
      <w:r>
        <w:rPr>
          <w:sz w:val="28"/>
        </w:rPr>
        <w:t xml:space="preserve"> перечень организаций для отбывания административного наказания </w:t>
      </w:r>
      <w:r>
        <w:rPr>
          <w:sz w:val="28"/>
          <w:szCs w:val="28"/>
        </w:rPr>
        <w:t xml:space="preserve">в виде обязательных работ </w:t>
      </w:r>
      <w:r>
        <w:rPr>
          <w:sz w:val="28"/>
        </w:rPr>
        <w:t>на территории муниципального образования Щербиновский муниципальный район Краснодарского края (приложение №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 виды обязательных работ для отбывания уголовного и административного наказания на территории муниципального образования Щербиновский муниципальный район Краснодарского края (приложение № 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екомендовать руководителям организаций, определенных </w:t>
      </w:r>
      <w:hyperlink w:anchor="Par37">
        <w:r>
          <w:rPr>
            <w:rStyle w:val="InternetLink"/>
            <w:sz w:val="28"/>
            <w:szCs w:val="28"/>
          </w:rPr>
          <w:t xml:space="preserve">приложениями </w:t>
        </w:r>
      </w:hyperlink>
      <w:r>
        <w:rPr>
          <w:sz w:val="28"/>
          <w:szCs w:val="28"/>
        </w:rPr>
        <w:t>к настоящему постановлению, оказывать содействие Староминскому меж-муниципальному филиалу Федерального казенного учреждения УИИ УФСИН России по Краснодарскому краю и Отделению судебных приставов по Щербиновскому и Староминскому районам ГУ ФССП России по Краснодарскому краю в вопросах исполнения наказания в виде обязательных раб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знать утратившими силу постановления администрации муниципального образования Щербиновский райо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7 декабря 2021 года № 912 «Об определении мест для отбывания уголовного наказания в виде исправительных работ, перечня организаций, объектов для отбывания уголовного и административного наказания в виде обязательных работ, а так же видов обязательных работ на территории муниципального образования Щербиновский район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1 июня 2023 года № 457 «О внесении изменений в постановление администрации муниципального образования Щербиновский район от 27 декабря 2021 года № 912 «Об определении мест для отбывания уголовного наказания в виде исправительных работ, перечня организаций, объектов для отбывания уголовного и административного наказания в виде обязательных работ, а так же видов обязательных работ на территории муниципального образования Щербиновский район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11 октября 2023 года № 923 «О внесении изменений в постановление администрации муниципального образования Щербиновский район от 27 декабря 2021 года № 912 «Об определении мест для отбывания уголовного наказания в виде исправительных работ, перечня организаций, объектов для отбывания уголовного и административного наказания в виде обязательных работ, а так же видов обязательных работ на территории муниципального образования Щербиновский район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1 марта 2024 года № 218 «О внесении изменений в постановление администрации муниципального образования Щербиновский район от 27 декабря 2021 года № 912 «Об определении мест для отбывания уголовного наказания в виде исправительных работ, перечня организаций, объектов для отбывания уголовного и административного наказания в виде обязательных работ, а так же видов обязательных работ на территории муниципального образования Щербиновский район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3 мая 2024 года № 398 «О внесении изменений в постановление администрации муниципального образования Щербиновский район от 27 декабря 2021 года № 912 «Об определении мест для отбывания уголовного наказания в виде исправительных работ, перечня организаций, объектов для отбывания уголовного и административного наказания в виде обязательных работ, а так же видов обязательных работ на территории муниципального образования Щербиновский район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0 марта 2025 года № 115 «О внесении изменений в постановление администрации муниципального образования Щербиновский район от 27 декабря 2021 года № 912 «Об определении мест для отбывания уголовного наказания в виде исправительных работ, перечня организаций, объектов для отбывания уголовного и административного наказания в виде обязательных работ, а так же видов обязательных работ на территории муниципального образования Щербиновски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тделу по взаимодействию с органами местного самоуправления администрации муниципального образования Щербиновский муниципальный район Краснодарского края (Терещенко) разместить настоящее постановление на официальном сайте администрации муниципального образования Щербиновский муниципальный район Краснодарского кра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7. Отделу муниципальной службы, кадровой политики и делопроизводства администрации муниципального образования Щербиновский муниципальный район Краснодарского края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муниципальный район Краснодарского края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8. Контроль за выполнением настоящего постановления возложить на заместителя главы муниципального образования Щербиновский муниципальный район Краснодарского края Д.Н. Агашков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9. Постановление вступает в силу на следующий день после его официального опубликования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ий муниципальны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С.Ю. Дормидон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68AD5B103E7277FDF8EA5C513C7595E92C190A88D855D839075B4011E869D0154E519C85F9F5CB92AB204553BB208035D35F9E071538A33U0m1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5:59:00Z</dcterms:created>
  <dc:creator>Александр</dc:creator>
  <dc:description/>
  <cp:keywords/>
  <dc:language>en-US</dc:language>
  <cp:lastModifiedBy>GO CHS</cp:lastModifiedBy>
  <cp:lastPrinted>2026-02-05T13:10:00Z</cp:lastPrinted>
  <dcterms:modified xsi:type="dcterms:W3CDTF">2026-02-25T07:47:00Z</dcterms:modified>
  <cp:revision>11</cp:revision>
  <dc:subject/>
  <dc:title>ЛИСТ СОГЛАСОВАНИЯ</dc:title>
</cp:coreProperties>
</file>